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dotyczącej BLS i obsługi AED – wytyczne AH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Wyuczenie czynności związanych z wykonaniem BLS, zastosowania AED i współpracy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Wyuczenie czynności związanych z zasadami udzielania pierwszej pomocy w sytuacjach zagrożenia życia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D.U27 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dzielać pierwszej pomocy w stanach bezpośredniego zagrożenia życia; </w:t>
            </w:r>
            <w:r>
              <w:rPr>
                <w:rFonts w:cs="Times New Roman" w:ascii="Times New Roman" w:hAnsi="Times New Roman"/>
              </w:rPr>
              <w:t>Potrafi wykonać BLS u osób dorosłych – łańcuch przeżycia, zastosować pocket mask, worek samorozprężalny z mask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D.U3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- wykonywać podstawowe zabiegi resuscytacyjne u osób dorosłych i dzieci oraz stosować automatyczny defibrylator zewnętrzny (Automated External Defibrillator, AED) i bezprzyrządowe udrożnienie dróg oddechowych oraz przyrządowe udrażnianie dróg oddechowych z zastosowaniem dostępnych urządzeń nadgłośni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ogólnych efektów uczenia się: przestrzegania praw pacj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2:00Z</dcterms:created>
  <dc:creator>Danusia</dc:creator>
  <dc:description/>
  <cp:keywords/>
  <dc:language>en-US</dc:language>
  <cp:lastModifiedBy>Katarzyna Duda</cp:lastModifiedBy>
  <cp:lastPrinted>2020-02-11T20:35:00Z</cp:lastPrinted>
  <dcterms:modified xsi:type="dcterms:W3CDTF">2022-04-14T10:01:00Z</dcterms:modified>
  <cp:revision>5</cp:revision>
  <dc:subject/>
  <dc:title>Karta modułu/przedmiotu</dc:title>
</cp:coreProperties>
</file>